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湖北医药学院研究生开题考核延期申请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2473"/>
        <w:gridCol w:w="786"/>
        <w:gridCol w:w="1381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院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开题时间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进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延期理由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研究生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679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意见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420"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645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各培养单位研究生管理部门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ind w:firstLine="56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9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校研究生处意见：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11:00Z</dcterms:created>
  <dc:creator>湖北医药学院研究生处</dc:creator>
  <dc:description/>
  <cp:keywords/>
  <dc:language>en-US</dc:language>
  <cp:lastModifiedBy>刘琴</cp:lastModifiedBy>
  <dcterms:modified xsi:type="dcterms:W3CDTF">2015-06-24T08:06:00Z</dcterms:modified>
  <cp:revision>25</cp:revision>
  <dc:subject/>
  <dc:title>研究生开题考核申请表</dc:title>
</cp:coreProperties>
</file>